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24.01.2019г.                                                                                                        № 12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87 «Об утверждении муниципальной целев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9-2021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Бжедуховского сельского поселения Белореченского района от 01.11.2018 года № 87 «Об утверждении муниципальной  целевой программы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"Благоустройство  территории" на 2019-2021 годы» согласно приложению.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tbl>
      <w:tblPr>
        <w:tblW w:w="10138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557"/>
      </w:tblGrid>
      <w:tr>
        <w:trPr/>
        <w:tc>
          <w:tcPr>
            <w:tcW w:w="458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4.01. 2019 № 12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МЕН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01.11.18г № 85 «Об утверждении муниципальной целевой программы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 2019-2021 годы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360" w:right="9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1414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414141"/>
          <w:sz w:val="28"/>
          <w:szCs w:val="28"/>
        </w:rPr>
        <w:t xml:space="preserve">В муниципальной целевой программе </w:t>
      </w:r>
      <w:r>
        <w:rPr>
          <w:rFonts w:cs="Times New Roman" w:ascii="Times New Roman" w:hAnsi="Times New Roman"/>
          <w:b/>
          <w:i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»  </w:t>
      </w:r>
    </w:p>
    <w:p>
      <w:pPr>
        <w:pStyle w:val="Normal"/>
        <w:shd w:fill="FFFFFF" w:val="clear"/>
        <w:spacing w:before="0" w:after="0"/>
        <w:ind w:left="-360" w:right="98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  2019-2021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98" w:hanging="360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бюджетных ассигнований муниципальной программы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720"/>
      </w:tblGrid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837,9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745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745,0 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ицию «Перечень основных мероприятий муниципальной программы «Благоустройство территории» на 2019-2021 годы изложить в новой редакции: 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64"/>
        <w:gridCol w:w="1701"/>
        <w:gridCol w:w="1134"/>
        <w:gridCol w:w="851"/>
        <w:gridCol w:w="850"/>
        <w:gridCol w:w="851"/>
        <w:gridCol w:w="1417"/>
        <w:gridCol w:w="1418"/>
      </w:tblGrid>
      <w:tr>
        <w:trPr>
          <w:trHeight w:val="518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sectPr>
          <w:type w:val="nextPage"/>
          <w:pgSz w:w="11906" w:h="16838"/>
          <w:pgMar w:left="1021" w:right="424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А.Схапцеж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color w:val="41414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41414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Gigabyte</cp:lastModifiedBy>
  <cp:lastPrinted>2019-02-01T11:41:00Z</cp:lastPrinted>
  <dcterms:modified xsi:type="dcterms:W3CDTF">2019-02-01T08:42:00Z</dcterms:modified>
  <cp:revision>48</cp:revision>
  <dc:subject/>
  <dc:title/>
</cp:coreProperties>
</file>